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20645" cy="21247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8580" cy="21247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0190" cy="21710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4130" cy="21704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400300" cy="32950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12135" cy="33807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24:00Z</dcterms:created>
  <dc:creator>2011WaiteKe</dc:creator>
  <dc:description/>
  <cp:keywords/>
  <dc:language>en-US</dc:language>
  <cp:lastModifiedBy>2011WaiteKe</cp:lastModifiedBy>
  <dcterms:modified xsi:type="dcterms:W3CDTF">2010-05-25T13:50:00Z</dcterms:modified>
  <cp:revision>2</cp:revision>
  <dc:subject/>
  <dc:title/>
</cp:coreProperties>
</file>